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20"/>
          <w:tab w:val="left" w:pos="4820" w:leader="none"/>
        </w:tabs>
        <w:ind w:left="2835" w:hanging="0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/>
      </w:pPr>
      <w:r>
        <w:rPr>
          <w:rFonts w:cs="Cambria" w:ascii="Cambria" w:hAnsi="Cambria"/>
          <w:color w:val="000000"/>
          <w:sz w:val="24"/>
        </w:rPr>
        <w:t>AR.1</w:t>
        <w:tab/>
        <w:t>SO.05 - Technická zpráva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2</w:t>
        <w:tab/>
        <w:t>SO.05 – Situace   M 1:250</w:t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1259"/>
        <w:gridCol w:w="1151"/>
        <w:gridCol w:w="48"/>
        <w:gridCol w:w="1199"/>
        <w:gridCol w:w="1163"/>
        <w:gridCol w:w="1417"/>
        <w:gridCol w:w="284"/>
        <w:gridCol w:w="709"/>
        <w:gridCol w:w="850"/>
      </w:tblGrid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LAVNÍ PROJEKTANT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VLADIMÍR SMILNICK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50"/>
              </w:rPr>
            </w:pPr>
            <w:r>
              <w:rPr>
                <w:b/>
                <w:sz w:val="62"/>
              </w:rPr>
              <w:t>TE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l. s r. 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CHITEKTONICKÝ ATEL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orská 64   541 01 TRUTNOV</w:t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ODPOVĚDNÝ PROJEKTANT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5080</wp:posOffset>
                  </wp:positionV>
                  <wp:extent cx="779780" cy="367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PRACOV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Č. ZAKÁZK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35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 201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ÁT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x A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UPEŇ P. D.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S</w:t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OR</w:t>
            </w:r>
          </w:p>
        </w:tc>
        <w:tc>
          <w:tcPr>
            <w:tcW w:w="907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Á REPUBLIKA - GENERÁLNÍ ŘEDITELSTVÍ CEL, BUDĚJOVICKÁ 1387/7, 140 96 PRAHA 4</w:t>
            </w:r>
          </w:p>
        </w:tc>
      </w:tr>
      <w:tr>
        <w:trPr>
          <w:trHeight w:val="460" w:hRule="exact"/>
          <w:cantSplit w:val="true"/>
        </w:trPr>
        <w:tc>
          <w:tcPr>
            <w:tcW w:w="864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HOD, KLADSKÁ 272, REKONSTRUKCE OBJEKTU CELNÍ SPRÁVY</w:t>
            </w:r>
          </w:p>
        </w:tc>
        <w:tc>
          <w:tcPr>
            <w:tcW w:w="70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ĚŘ.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8647" w:type="dxa"/>
            <w:gridSpan w:val="9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 06 - OPRAVY A DOPLNĚNÍ OPLOCENÍ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. 1</w:t>
            </w:r>
          </w:p>
        </w:tc>
      </w:tr>
      <w:tr>
        <w:trPr>
          <w:trHeight w:val="320" w:hRule="exact"/>
          <w:cantSplit w:val="true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ATO DOKUMENTACE JE DUŠEVNÍM MAJETKEM FIRMY TENET s.r.o. A NESMÍ BÝT UŽÍVÁNA, ŠÍŘENA KOPIEMI A UVEŘEJŇOVÁNA BEZ JEJÍHO PÍSEMNÉHO SOUHLASU.</w:t>
            </w:r>
          </w:p>
        </w:tc>
      </w:tr>
    </w:tbl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  <w:t>TECHNICKÁ ZPRÁV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BSAH:</w:t>
      </w:r>
    </w:p>
    <w:p>
      <w:pPr>
        <w:pStyle w:val="Normal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RCHITEKTONICKÉ, VÝTVARNÉ, MATERIÁLOVÉ, DISPOZIČNÍ A PROVOZNÍ ŘEŠENÍ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EZBARIÉROVÉ UŽÍVÁNÍ STAVBY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ONSTRUKČNÍ A STAVEBNĚ TECHNICKÉ ŘEŠENÍ A TECHNICKÉ VLASTNOSTI STAVBY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b/>
          <w:b/>
          <w:sz w:val="2"/>
          <w:u w:val="single"/>
        </w:rPr>
      </w:pPr>
      <w:r>
        <w:rPr>
          <w:rFonts w:cs="Cambria" w:ascii="Cambria" w:hAnsi="Cambria"/>
          <w:b/>
          <w:sz w:val="2"/>
          <w:u w:val="single"/>
        </w:rPr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rFonts w:cs="Cambria" w:ascii="Cambria" w:hAnsi="Cambria"/>
          <w:b/>
          <w:sz w:val="28"/>
        </w:rPr>
        <w:t>ARCHITEKTONICKÉ VÝTVARNÉ, MATERÍÁLOVÉ, DISPOZIČNÍ A PROVOZNÍ ŘEŠENÍ</w:t>
      </w:r>
    </w:p>
    <w:p>
      <w:pPr>
        <w:pStyle w:val="Textpsmene"/>
        <w:rPr>
          <w:rFonts w:ascii="Cambria" w:hAnsi="Cambria" w:cs="Cambria"/>
          <w:b/>
          <w:b/>
          <w:color w:val="FF0000"/>
          <w:sz w:val="22"/>
        </w:rPr>
      </w:pPr>
      <w:r>
        <w:rPr>
          <w:rFonts w:cs="Cambria" w:ascii="Cambria" w:hAnsi="Cambria"/>
          <w:b/>
          <w:color w:val="FF0000"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RCHITEKTONICK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Oplocení areálu bude zachováno, pouze bude provedeno nově. 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VÝTVARN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Neřeší se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MATERIÁLOV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Výrobky a materiály, které budou při realizaci navrhovaných stavebních úprav použity, musí odpovídat požadavkům ČSN, požadavkům a předpisům hygienickým a bezpečnostním, </w:t>
      </w:r>
      <w:r>
        <w:rPr>
          <w:rStyle w:val="StrongEmphasis"/>
          <w:rFonts w:cs="Cambria" w:ascii="Cambria" w:hAnsi="Cambria"/>
          <w:b w:val="false"/>
          <w:sz w:val="22"/>
        </w:rPr>
        <w:t>zákon č. 22/1997 Sb.</w:t>
      </w:r>
      <w:r>
        <w:rPr>
          <w:rFonts w:cs="Cambria" w:ascii="Cambria" w:hAnsi="Cambria"/>
          <w:b/>
          <w:sz w:val="22"/>
        </w:rPr>
        <w:t>,</w:t>
      </w:r>
      <w:r>
        <w:rPr>
          <w:rFonts w:cs="Cambria" w:ascii="Cambria" w:hAnsi="Cambria"/>
          <w:sz w:val="22"/>
        </w:rPr>
        <w:t xml:space="preserve"> o technických požadavcích na výrobky a o změně a doplnění některých zákonů (ve znění pozdějších předpisů), nařízení vlády č. 163/2002 Sb., kterým se stanoví technické požadavky na vybrané stavební výrobky (Směrnice Rady 89/106/EEC), nařízení vlády č. 312/2005 Sb., kterým se mění nařízení vlády č. 163/2002 Sb., kterým se stanoví technické požadavky na vybrané stavební výrobky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ISPOZIČNÍ ŘEŠENÍ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locení je provedeno kolem celého areálu. U objektů na hranici objektu je vždy ukončeno. Vstup do areálu je zajištěn jednou brankou a jednou vjezdovou bránou. 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VOZNÍ ŘEŠENÍ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Oplocen je celý areál a to do výše 1800 mm. Do areálu je pouze jeden vstup a vjezd, situované vedle sebe z veřejné komunikace. Vstup a vjezd je stávající. 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EZBARIÉROVÉ UŽÍVÁNÍ STAVBY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locení – neřeší se.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ab/>
        <w:t>KONSTRUKČNÍ A STAVEBNĚ TECHNICKÉ ŘEŠENÍ A TECHNICKÉ VLASTNOSTI STAVBY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Podrobný popis stavebních úprav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kolo pozemků je stávající oplocení, které již není v dobrém stavu. 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plocení kolem areálu bude provedeno nově. Odstraní se stávající oplocení, které je v místech s podezdívkou tvořené ocelovými sloupky a pletivem v rámech a v místech bez podezdívky sloupky a pletivem.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Nové oplocení zachová stejnou výšku 1800 mm. V místech se stávající podezdívkou budou osazeny nové kovové sloupky (případně opraveny stávající sloupky) + pletivo v rámech, v místech bez podezdívky budou provedeny nové základové patky pro sloupky (</w:t>
      </w:r>
      <w:r>
        <w:rPr>
          <w:rFonts w:cs="Cambria Math" w:ascii="Cambria" w:hAnsi="Cambria"/>
          <w:sz w:val="22"/>
        </w:rPr>
        <w:t>∅</w:t>
      </w:r>
      <w:r>
        <w:rPr>
          <w:rFonts w:cs="Cambria" w:ascii="Cambria" w:hAnsi="Cambria"/>
          <w:sz w:val="22"/>
        </w:rPr>
        <w:t>300, hl. 800 mm), osadí se nové sloupky s výztuhami a pletivo.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V místě vybourané garáže se na stávající základ provede nová podezdívka v. 400 mm z betonových tvarovek, do kterých se osadí sloupky a provede se nové pletivo v rámech.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Stávající brána a branka do areálu bude opravena a nově natřena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Při návrhu stavebních úprav byly dodrženy obecné požadavky na výstavbu určené pro daný charakter stavebních prací vyhláškou č. 269/2009 Sb., o technických požadavcích na stavby.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ři realizaci stavby je nutno dodržovat závazná ustanovení norem ČSN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odavatel má povinnost dodržovat při stavebních pracích zákon č. 309/2006 Sb. (bezpečnost a ochrana zdraví při práci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8" w:gutter="0" w:header="680" w:top="1418" w:footer="708" w:bottom="1135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Cambria" w:ascii="Cambria" w:hAnsi="Cambria"/>
      </w:rPr>
      <w:fldChar w:fldCharType="begin"/>
    </w:r>
    <w:r>
      <w:rPr>
        <w:rStyle w:val="PageNumber"/>
        <w:rFonts w:cs="Cambria" w:ascii="Cambria" w:hAnsi="Cambria"/>
      </w:rPr>
      <w:instrText xml:space="preserve"> PAGE </w:instrText>
    </w:r>
    <w:r>
      <w:rPr>
        <w:rStyle w:val="PageNumber"/>
        <w:rFonts w:cs="Cambria" w:ascii="Cambria" w:hAnsi="Cambria"/>
      </w:rPr>
      <w:fldChar w:fldCharType="separate"/>
    </w:r>
    <w:r>
      <w:rPr>
        <w:rStyle w:val="PageNumber"/>
        <w:rFonts w:cs="Cambria" w:ascii="Cambria" w:hAnsi="Cambria"/>
      </w:rPr>
      <w:t>2</w:t>
    </w:r>
    <w:r>
      <w:rPr>
        <w:rStyle w:val="PageNumber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NÁCHOD, KLADSKÁ 272, REKONSTRUKCE OBJEKTU CELNÍ SPRÁVY</w:t>
      <w:tab/>
      <w:t>Č. ZAK. 1503351</w:t>
    </w:r>
  </w:p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/>
    </w:pPr>
    <w:r>
      <w:rPr>
        <w:rFonts w:cs="Cambria" w:ascii="Cambria" w:hAnsi="Cambria"/>
        <w:sz w:val="20"/>
      </w:rPr>
      <w:t>SO 06  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120" w:after="0"/>
      <w:ind w:left="2291" w:hanging="851"/>
      <w:outlineLvl w:val="6"/>
    </w:pPr>
    <w:rPr>
      <w:rFonts w:ascii="Cambria" w:hAnsi="Cambria" w:cs="Cambria"/>
      <w:color w:val="000000"/>
      <w:sz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0:00Z</dcterms:created>
  <dc:creator>TENET spol. s r. o.</dc:creator>
  <dc:description/>
  <cp:keywords/>
  <dc:language>en-US</dc:language>
  <cp:lastModifiedBy>Jirka-PC</cp:lastModifiedBy>
  <cp:lastPrinted>2015-12-18T07:55:00Z</cp:lastPrinted>
  <dcterms:modified xsi:type="dcterms:W3CDTF">2016-08-26T10:03:00Z</dcterms:modified>
  <cp:revision>6</cp:revision>
  <dc:subject/>
  <dc:title/>
</cp:coreProperties>
</file>